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ГОВОР № ________                                Проект </w:t>
      </w:r>
      <w:r>
        <w:rPr>
          <w:rFonts w:cs="Times New Roman" w:ascii="Times New Roman" w:hAnsi="Times New Roman"/>
          <w:sz w:val="16"/>
          <w:szCs w:val="16"/>
        </w:rPr>
        <w:t xml:space="preserve">(для юр.лиц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пли-продажи здания с земельным участ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 Благовещенск                                                                             «_____»  _______ 2023 го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, утвержденного постановлением администрации города Благовещенска от 05.08.2011 № 3445, в лице ______________, действующего на основании______________ именуемый в дальнейшем «Продавец», с одной стороны, и____________именуемый в дальнейшем «Покупатель», с другой стороны, на основании протокола об итогах аукциона № ______ от ___________, заключили настоящий договор о нижеследующе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Normal"/>
        <w:numPr>
          <w:ilvl w:val="1"/>
          <w:numId w:val="11"/>
        </w:numPr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муниципальное имущество:</w:t>
      </w:r>
    </w:p>
    <w:p>
      <w:pPr>
        <w:pStyle w:val="ConsNormal"/>
        <w:numPr>
          <w:ilvl w:val="2"/>
          <w:numId w:val="7"/>
        </w:numPr>
        <w:tabs>
          <w:tab w:val="clear" w:pos="708"/>
          <w:tab w:val="left" w:pos="0" w:leader="none"/>
          <w:tab w:val="left" w:pos="709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жилое здание, общей площадью 187,6 кв.м, этажность – 1, кадастровый номер 28:01:130015:257, расположенное по адресу: г. Благовещенск, пер. Релочный, д. 21 (далее именуемое – Объект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Объект недвижимого имущества принадлежат муниципальному образованию город Благовещенск, что  подтверждается записью регистрации в едином государственном реестре недвижимости: №  28:01:130015:257-28/055/2023-1 от 26.10.2023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вец обязуется передать в собственность, а Покупатель оплатить и принять в соответствии с условиями настоящего договора следующий земельный участок категория земель:  земли населённых пунктов, разрешенное использование: магазины, общая площадь 1 525 кв.м, кадастровый номер 28:01:130015:139, расположенный по адресу: г. Благовещенск, квартал 15 (далее именуемое – Земельный участок). </w:t>
      </w:r>
    </w:p>
    <w:p>
      <w:pPr>
        <w:pStyle w:val="Cons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Земельный участок принадлежит муниципальному образованию город Благовещенск, что подтверждается записью регистрации в едином государственном реестре недвижимости: № 28:01:130015:139-28/055/2023-9 от 15.08.2023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  <w:tab/>
        <w:t>Продавец гарантирует, что передаваемое имущество не находится под арестом, в залоге, не обременено правами третьих лиц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 Передача объектов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 и земельный участок передаются Продавцом по акту приема-передачи, подписанному обеими сторонами, не позднее 3 (трех) дней после полной оплаты имущества, указанной в п. 3.2., п. 3.3.настоящего договора. С даты подписания акта приема-передачи Покупателем ответственность за сохранность Объекта и земельного участка, равно  как и риск случайной порчи или гибели имущества, несет Покупател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ча документов на государственную регистрацию перехода права собственности на Объект и земельный участок осуществляется  в установленном законном порядке не позднее 5 (пяти) дней после подписания акта приема-передачи в соответствии с п. 2.1 настоящего договор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умма договора и порядок расчет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Объекта составляет ________________ (______________________рублей), в том числе НДС 20% ________________ (______________рублей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приобретаемого Объекта производится Покупателем в следующем порядке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_____________ (________________рублей _______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>код платежа  012 114 02043 04 0000 410 (</w:t>
      </w:r>
      <w:r>
        <w:rPr>
          <w:rFonts w:cs="Times New Roman" w:ascii="Times New Roman" w:hAnsi="Times New Roman"/>
          <w:sz w:val="24"/>
          <w:szCs w:val="24"/>
        </w:rPr>
        <w:t>для перечисления оплаты за объекты недвижимого имущества), УИН ___________________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449 264,11 (четыреста сорок девять тысяч двести шестьдесят четыре рубля 11 копеек)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считывается в цену</w:t>
      </w:r>
      <w:r>
        <w:rPr>
          <w:rFonts w:cs="Times New Roman" w:ascii="Times New Roman" w:hAnsi="Times New Roman"/>
          <w:sz w:val="24"/>
          <w:szCs w:val="24"/>
        </w:rPr>
        <w:t xml:space="preserve"> приобретаемого имущества, </w:t>
      </w:r>
      <w:r>
        <w:rPr>
          <w:rFonts w:cs="Times New Roman" w:ascii="Times New Roman" w:hAnsi="Times New Roman"/>
          <w:b/>
          <w:sz w:val="24"/>
          <w:szCs w:val="24"/>
        </w:rPr>
        <w:t>указанную в п. 3.1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 Задаток подлежит перечислению электронной площадкой Продавцу в течении 5 календарных дней со дня истечения срока, установленного п. 14 ст. 18 Федерального закона от 21.12.2001 № 178-ФЗ «О приватизации  государственного и муниципального имущества» для заключения договора купли-продажи имущества.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земельного участк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5 385 310,04 (пять миллионов триста восемьдесят пять тысяч триста десять рублей 04 копейки), НДС не облагается, определена  в соответствии со ст. 28  Федерального закона от 21.12.2001 № 178-ФЗ «О приватизации государственного и муниципального имущества» на основании отчёта № 3724/23 от 20.11.2023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лата приобретаемого земельного участка производится покупателем 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д платежа 012 114 06024 04 0000 430 </w:t>
      </w:r>
      <w:r>
        <w:rPr>
          <w:rFonts w:cs="Times New Roman" w:ascii="Times New Roman" w:hAnsi="Times New Roman"/>
          <w:sz w:val="24"/>
          <w:szCs w:val="24"/>
        </w:rPr>
        <w:t>(для перечисления оплаты за земельный участок), УИН __________________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НДС в сумме _________________ (___________________рубль ______ копейки), подлежит перечислению в бюджет самостоятельно Покупателем, опосредующего обязанности налогового агента, в порядке, предусмотренном п. 3 ст. 161 Налогового кодекса РФ по месту своего учёта в налоговом органе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срочку платежей Покупатель уплачивает Продавцу пеню из расчета 1 % от суммы задолженности за каждый день просроч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лонения Покупателя от подписания передаточного акта, Покупатель уплачивает штраф в размере 1% от суммы сдел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лонения Продавца от подписания передаточного акта, равно как уклонение от предоставления документов для оформления прав на Объект и земельный участок Продавец уплачивает штраф в размере 1% от суммы сдел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исполнении или ненадлежащем исполнении обязанности Покупателя  по оплате муниципального имущества и земельного участка в порядке, предусмотренном пунктами 3.2. – 3.3.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 по правилам ч. 2 ст. 450.1 Гражданского кодекса Российской Федерации считается расторгнутым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, соблюдать нормы и правила, установленные нормами действующего законодательств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от оплаты Имущества Покупатель оплачивает Продавцу неустойку в размере десяти процентов от цены продаж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торжения настоящего договора по причине невыполнения Покупателем обязанности, предусмотренной п. 3.2. настоящего договора задаток не возвращает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поры или разногласия, возникающие между сторонами по настоящему договору или в связи с ним, разрешаются в суде по месту нахождения Продавца. 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3-х экземплярах, имеющих равную юридическую силу и считается заключенным с даты подписания акта приема-передачи объекта и земельного участка, два экземпляра для продавца, один экземпляр для покупател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 юридический адрес: 675000, Амурская область, г. Благовещенск, ул. Б.Хмельницкого, 8/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8"/>
        </w:tabs>
        <w:ind w:left="408" w:hanging="408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64"/>
        </w:tabs>
        <w:ind w:left="564" w:hanging="56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7"/>
    <w:lvlOverride w:ilvl="0"/>
    <w:lvlOverride w:ilvl="1">
      <w:startOverride w:val="1"/>
    </w:lvlOverride>
  </w:num>
  <w:num w:numId="12">
    <w:abstractNumId w:val="3"/>
    <w:lvlOverride w:ilvl="0"/>
    <w:lvlOverride w:ilvl="1">
      <w:startOverride w:val="3"/>
    </w:lvlOverride>
  </w:num>
  <w:num w:numId="13">
    <w:abstractNumId w:val="2"/>
    <w:lvlOverride w:ilvl="0"/>
    <w:lvlOverride w:ilvl="1">
      <w:startOverride w:val="1"/>
    </w:lvlOverride>
  </w:num>
  <w:num w:numId="14">
    <w:abstractNumId w:val="8"/>
    <w:lvlOverride w:ilvl="0">
      <w:startOverride w:val="3"/>
    </w:lvlOverride>
  </w:num>
  <w:num w:numId="15">
    <w:abstractNumId w:val="5"/>
    <w:lvlOverride w:ilvl="0">
      <w:startOverride w:val="4"/>
    </w:lvlOverride>
  </w:num>
  <w:num w:numId="16">
    <w:abstractNumId w:val="6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00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3-12-06T15:12:00Z</cp:lastPrinted>
  <dcterms:modified xsi:type="dcterms:W3CDTF">2023-12-07T05:56:00Z</dcterms:modified>
  <cp:revision>52</cp:revision>
  <dc:subject/>
  <dc:title>АДМИНИСТРАЦИЯ ГОРОДА БЛАГОВЕЩЕНСКА АМУРСКОЙ ОБЛАСТИ</dc:title>
</cp:coreProperties>
</file>